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bCs/>
        </w:rPr>
      </w:pPr>
      <w:r>
        <w:rPr>
          <w:rFonts w:cs="Garamond" w:ascii="Garamond" w:hAnsi="Garamond"/>
        </w:rPr>
        <w:t xml:space="preserve">English IV:  </w:t>
      </w:r>
      <w:r>
        <w:rPr>
          <w:rFonts w:cs="Garamond" w:ascii="Garamond" w:hAnsi="Garamond"/>
          <w:b/>
          <w:bCs/>
        </w:rPr>
        <w:t>Native Son – Book Three: Fate</w:t>
      </w:r>
    </w:p>
    <w:p>
      <w:pPr>
        <w:pStyle w:val="Normal"/>
        <w:rPr>
          <w:rFonts w:ascii="Garamond" w:hAnsi="Garamond" w:cs="Garamond"/>
          <w:bCs/>
        </w:rPr>
      </w:pPr>
      <w:r>
        <w:rPr>
          <w:rFonts w:cs="Garamond" w:ascii="Garamond" w:hAnsi="Garamond"/>
          <w:bCs/>
        </w:rPr>
        <w:t>Mr. Van Engen</w:t>
      </w:r>
    </w:p>
    <w:p>
      <w:pPr>
        <w:pStyle w:val="Normal"/>
        <w:rPr>
          <w:rFonts w:ascii="Garamond" w:hAnsi="Garamond" w:cs="Garamond"/>
          <w:bCs/>
        </w:rPr>
      </w:pPr>
      <w:r>
        <w:rPr>
          <w:rFonts w:cs="Garamond" w:ascii="Garamond" w:hAnsi="Garamond"/>
          <w:bCs/>
        </w:rPr>
      </w:r>
    </w:p>
    <w:p>
      <w:pPr>
        <w:pStyle w:val="Normal"/>
        <w:rPr/>
      </w:pPr>
      <w:r>
        <w:rPr>
          <w:rFonts w:cs="Garamond" w:ascii="Garamond" w:hAnsi="Garamond"/>
        </w:rPr>
        <w:t>Name______________________________   Date__________________   Period_________</w:t>
      </w:r>
    </w:p>
    <w:p>
      <w:pPr>
        <w:pStyle w:val="Normal"/>
        <w:rPr>
          <w:rFonts w:ascii="Garamond" w:hAnsi="Garamond" w:cs="Garamond"/>
        </w:rPr>
      </w:pPr>
      <w:r>
        <w:rPr>
          <w:rFonts w:cs="Garamond" w:ascii="Garamond" w:hAnsi="Garamond"/>
        </w:rPr>
      </w:r>
    </w:p>
    <w:p>
      <w:pPr>
        <w:pStyle w:val="Normal"/>
        <w:rPr/>
      </w:pPr>
      <w:r>
        <w:rPr>
          <w:rFonts w:cs="Garamond" w:ascii="Garamond" w:hAnsi="Garamond"/>
        </w:rPr>
        <w:t>1) Analyze the following line: “Though he could not have put it into words, he felt that not only had they resolved to put him to death, but that they were determined to make his death mean more than a mere punishment” (27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 How does Bigger change early on in Book Thre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 Analyze the newspaper bias on pages 279-28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4) Analyze the following line: “We have found that the injection of an element of constant fear has aided us greatly in handling the problem” (28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 What is Reverend Hammond’s role within the nove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6) Analyze the following line: “He had killed within himself the preacher’s haunting picture of life even before he had killed Mary” (284).</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7) What do you make of Jan’s conversation with Bigg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8) Analyze the following line: “The word had become flesh. For the first time in his life a white man became a human being to him; and the reality of Jan’s humanity came in a stab of remorse: he had killed what this man loved and had hurt him” (289).</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9) Why does Max defend Bigg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0) Analyze the following line: “He hated this; if anything could be done in his behalf, he himself wanted to do it; not others. The more he saw others exerting themselves, the emptier he felt” (293).</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1) How does Bigger react to seeing his family and friends? (29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2) Analyze the following line: “He had lived and acted on the assumption that he was alone, and now he saw that he had not been. What he had done made others suffer” (298).</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3) What do you make of the scene with the two mothers? (30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4) Why does Bigger’s shame for his mother amount to hate? (30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5) How is the questioning and investigation handled by authorities? (307)</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6) Critique the inquest. Look especially at Mrs. Dalton’s testimon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7) How does the inquest turn into a ‘show’? (319)</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8) How does Jan do with answering the questions posed to him? (324)</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19) Analyze the following line: “You said we could question with latitude here! I’m trying to find the guilty person, too! Jan Erlone is not the only man who’s influenced Bigger Thomas! There were many others </w:t>
      </w:r>
      <w:r>
        <w:rPr>
          <w:rFonts w:cs="Garamond" w:ascii="Garamond" w:hAnsi="Garamond"/>
          <w:i/>
        </w:rPr>
        <w:t>before</w:t>
      </w:r>
      <w:r>
        <w:rPr>
          <w:rFonts w:cs="Garamond" w:ascii="Garamond" w:hAnsi="Garamond"/>
        </w:rPr>
        <w:t xml:space="preserve"> him” (327)</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0) What purpose does showing Bessie’s body have within the novel? (33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1) Analyze the following line: “He had even heard it said that white people felt it was good when one Negro killed another; it meant that they had one Negro less to contend with. Crime for a Negro was only when he harmed whites, took white lives, or injured white property” (33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2) What type of “due process” does Bigger receive? (333)</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3) What does the burning cross symbolize? (337)</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4) How does Bigger ultimately deal with faith and God? (338, 34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5) Analyze the following line: “They draw a line and say for you to stay on your side of the line. They don’t care if there’s no bread over on your side. They don’t care if you die. And then they say things like that about you and when you try to come from behind your line they kill you” (35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6) Describe the tone of the conversation between Max and Bigg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7) Analyze the following line: “Well, to tell the truth, Mr. Max, it seems sort of natural-like, me being here facing that death chair. Now I come to think of it, it seems like something like this just had to be” (358).</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8) Bigger says that “in order to walk to that chair he had to weave his feelings into a hard shield of either hope or hate” (360). Which does he weave his feelings into – hope or ha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9) What major character breakthrough occurs within Bigger? (360-363)</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0) Analyze the following line: “He looked out upon the world and the people about him with a double vision: one vision pictured death, an image of him, alone, sitting strapped in the electric chair and waiting for the hot current to leap through his body; and the other vision pictured life, an image of himself standing amid throngs of men, lost in the welter of their lives with the hope of emerging again, different” (364).</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1) Analyze the following lines: “Bigger wanted to save his own life” (364). “Could he fight a battle within as well as without?” (364).</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2) What kind of defense does Max want to argue? (37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3) What is Buckley’s attitude toward the death of Bessie Mears? Is he sincere? (374)</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4) Analyze the following line: “If his plea is simply guilty, then the State demands the death penalty for these black crimes” (375).</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35) Analyze the following line: “The object of this law is to caution the Court to seek to find out </w:t>
      </w:r>
      <w:r>
        <w:rPr>
          <w:rFonts w:cs="Garamond" w:ascii="Garamond" w:hAnsi="Garamond"/>
          <w:i/>
        </w:rPr>
        <w:t>why</w:t>
      </w:r>
      <w:r>
        <w:rPr>
          <w:rFonts w:cs="Garamond" w:ascii="Garamond" w:hAnsi="Garamond"/>
        </w:rPr>
        <w:t xml:space="preserve"> a man killed and to allow that </w:t>
      </w:r>
      <w:r>
        <w:rPr>
          <w:rFonts w:cs="Garamond" w:ascii="Garamond" w:hAnsi="Garamond"/>
          <w:i/>
        </w:rPr>
        <w:t>why</w:t>
      </w:r>
      <w:r>
        <w:rPr>
          <w:rFonts w:cs="Garamond" w:ascii="Garamond" w:hAnsi="Garamond"/>
        </w:rPr>
        <w:t xml:space="preserve"> to be the measure of the mitigation of the punishment” (37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6) How does Max condemn the newspapers? (384)</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37) Analyze the following line: “Indeed, the tone of the press, the silence of the church, the attitude of the prosecution and the stimulated temper of the people are of such a nature as to indicate that </w:t>
      </w:r>
      <w:r>
        <w:rPr>
          <w:rFonts w:cs="Garamond" w:ascii="Garamond" w:hAnsi="Garamond"/>
          <w:i/>
        </w:rPr>
        <w:t>more</w:t>
      </w:r>
      <w:r>
        <w:rPr>
          <w:rFonts w:cs="Garamond" w:ascii="Garamond" w:hAnsi="Garamond"/>
        </w:rPr>
        <w:t xml:space="preserve"> than revenge is being sought upon a man who has committed a crime” (385).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8) Analyze the following line: “Let us not be naïve: men do what they must, even when they feel that they are being driven by God, even when they feel they are fulfilling the will of God” (389).</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39) Analyze the following line: “Injustice blots out one form of life, but another grows up in its place with its own rights, needs, and aspirations. What is happening here today is not injustice, but </w:t>
      </w:r>
      <w:r>
        <w:rPr>
          <w:rFonts w:cs="Garamond" w:ascii="Garamond" w:hAnsi="Garamond"/>
          <w:i/>
        </w:rPr>
        <w:t>oppression</w:t>
      </w:r>
      <w:r>
        <w:rPr>
          <w:rFonts w:cs="Garamond" w:ascii="Garamond" w:hAnsi="Garamond"/>
        </w:rPr>
        <w:t>…” (391).</w:t>
      </w:r>
    </w:p>
    <w:p>
      <w:pPr>
        <w:pStyle w:val="Normal"/>
        <w:rPr/>
      </w:pPr>
      <w:r>
        <w:rPr>
          <w:rFonts w:cs="Garamond" w:ascii="Garamond" w:hAnsi="Garamond"/>
        </w:rPr>
        <w:t xml:space="preserve">40) Analyze the following line: “The all-important thing for this Court to remember in deciding this boy’s fate is that, though his crime was accidental, the emotions that broke loose were </w:t>
      </w:r>
      <w:r>
        <w:rPr>
          <w:rFonts w:cs="Garamond" w:ascii="Garamond" w:hAnsi="Garamond"/>
          <w:i/>
        </w:rPr>
        <w:t>already</w:t>
      </w:r>
      <w:r>
        <w:rPr>
          <w:rFonts w:cs="Garamond" w:ascii="Garamond" w:hAnsi="Garamond"/>
        </w:rPr>
        <w:t xml:space="preserve"> there” (39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41) Analyze Max’s speech on page 395. To what does Max attribute many of the problems of Bigg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42) Analyze the following line: “Do men regret when they kill in war? Does the personality of a soldier coming at you over the top of a trench matter? No! You kill to keep from being killed!” (39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43) What comparison does Max use regarding the treatment of African Americans and the treatment of American settlers? (398)</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44) Analyze the following line: “Remember that men can starve from a lack of self-realization as much as they can from a lack of bread” (399).</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45) Analyze the following line: “He was </w:t>
      </w:r>
      <w:r>
        <w:rPr>
          <w:rFonts w:cs="Garamond" w:ascii="Garamond" w:hAnsi="Garamond"/>
          <w:i/>
        </w:rPr>
        <w:t>living</w:t>
      </w:r>
      <w:r>
        <w:rPr>
          <w:rFonts w:cs="Garamond" w:ascii="Garamond" w:hAnsi="Garamond"/>
        </w:rPr>
        <w:t xml:space="preserve">, only as he knew how, and as we have forced him to live. The actions that resulted in the death of those two women were as instinctive and inevitable as breathing or blinking one’s eyes. It was an act of </w:t>
      </w:r>
      <w:r>
        <w:rPr>
          <w:rFonts w:cs="Garamond" w:ascii="Garamond" w:hAnsi="Garamond"/>
          <w:i/>
        </w:rPr>
        <w:t>creation</w:t>
      </w:r>
      <w:r>
        <w:rPr>
          <w:rFonts w:cs="Garamond" w:ascii="Garamond" w:hAnsi="Garamond"/>
        </w:rPr>
        <w:t>!” (40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46) How does Max feel about Bigger’s relationship to the world? (40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47) Analyze the following line: “Through the instrument of fear, we determined the mode and the quality of his consciousness” (40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48) How does Bigger feel about Max’s effort to save him? (40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49) What is identified as Bigger’s motive behind the “rape, murder, and ransom” or Mary Dalton? (41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0) How does Buckley flat out lie on page 41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1) What is so interesting about the following statement by the prosecution: “the central crime here is rape!” (413).</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2) Compare and contrast the arguments made by the prosecution and the defens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3) Where do you see communist ideals crop up within Book Thre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4) What verdict is handed dow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5) What kind of technique is used within the following line: “Slay the dragon of doubt that causes a million hearts to pause tonight, a million hands to tremble as they lock their doors!” (414).</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6) Analyze the following line: “There was no one to whom he had anything to say, for he had never given himself whole-heartedly to anyone or anything, except murder” (419).</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57) Analyze the following line: “But what I killed for, I </w:t>
      </w:r>
      <w:r>
        <w:rPr>
          <w:rFonts w:cs="Garamond" w:ascii="Garamond" w:hAnsi="Garamond"/>
          <w:i/>
        </w:rPr>
        <w:t>am</w:t>
      </w:r>
      <w:r>
        <w:rPr>
          <w:rFonts w:cs="Garamond" w:ascii="Garamond" w:hAnsi="Garamond"/>
        </w:rPr>
        <w:t>! It must’ve been pretty deep in me to make me kill! I must have felt it awful to murder…” (429).</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8) Analyze the following line: “What I killed for must’ve been good! It must have been good! When a man kills, it’s for something…I didn’t know I was really alive in this world until I felt things hard enough to kill for ‘em…It’s the truth, Mr. Max. I can say it now, ‘cause I’m going to die. I know what I’m saying real good and I know how it sounds. But I’m all right. I feel all right when I look at it that way” (429).</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60) Is this a good book? Why or why no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7:35:00Z</dcterms:created>
  <dc:creator>Jason Van Engen</dc:creator>
  <dc:description/>
  <cp:keywords/>
  <dc:language>en-US</dc:language>
  <cp:lastModifiedBy>Administrator</cp:lastModifiedBy>
  <cp:lastPrinted>2011-10-04T12:04:00Z</cp:lastPrinted>
  <dcterms:modified xsi:type="dcterms:W3CDTF">2011-10-14T01:43:00Z</dcterms:modified>
  <cp:revision>8</cp:revision>
  <dc:subject/>
  <dc:title>English I:  Animal Farm – Study Guide Chapter 1</dc:title>
</cp:coreProperties>
</file>